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4973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06123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76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6486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55137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15048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49143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03571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42924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9649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587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8863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5539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0922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119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