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72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94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73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73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19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4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3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5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45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36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87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63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