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543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944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197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791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635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498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896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350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296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530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809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144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479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366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922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882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595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