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66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26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75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10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9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8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9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15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15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917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36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231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95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37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42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