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469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736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097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209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43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36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058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337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088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919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3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615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1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