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733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841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486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842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066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137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247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716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657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547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825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722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285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090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358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097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292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