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2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51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0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6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23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6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22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24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43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479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818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25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725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92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