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001508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5164039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5993795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9166655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3517092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5842452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3156156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69175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0492938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1648319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9483009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2436803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7000850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