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413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795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33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060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355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602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176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620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220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595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209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268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020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201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452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886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940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