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206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107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361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16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77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987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550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278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56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022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979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383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917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68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80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