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68828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9082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96023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25242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46425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04293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11869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43186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90397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87063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81748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47526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48365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