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07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36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6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41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0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5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4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80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19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36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39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00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487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763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56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7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23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