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413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1768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4521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16889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8054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4398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2063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99523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3082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3012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6651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9016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1495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7950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7966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