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020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85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37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756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69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071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322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409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318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93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857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982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517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