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39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68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31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52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5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94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19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65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11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71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49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66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3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808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33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43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