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5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144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97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54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487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0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47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50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27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93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3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25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7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39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