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3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82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96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465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777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599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170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468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941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863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002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040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405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