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330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981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366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756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633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519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827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30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848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706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890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91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426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441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53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883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937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