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301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381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661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63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49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19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32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895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969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681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90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083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192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25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448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