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39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927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35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5359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439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5631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726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830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835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090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59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593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671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