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0347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385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982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475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764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323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906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971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9169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821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103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860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0335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532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315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901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29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