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266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957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112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083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121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799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611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357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534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0846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6030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757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747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038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209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