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1197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42834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26609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2938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2338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82090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41497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81346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2350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13502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67129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10912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86059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