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03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120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128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805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775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363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087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099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6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880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25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58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778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604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971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10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004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