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905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934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87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907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275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10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0015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394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41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307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909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339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568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8367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540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