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3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87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19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271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46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197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70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912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347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37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91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46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483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