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10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1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2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09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24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9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7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83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88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84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3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306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55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0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65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3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