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463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412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109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114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39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70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775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929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974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835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54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269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180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034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506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