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12620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48839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52377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92025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88427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03434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4718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76626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59751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5501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89882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43965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08485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