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3939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7550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7257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2056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8173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0477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6000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8063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3151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2428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03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902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6796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2123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3102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2015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4589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