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040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263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035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324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983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707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455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321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640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552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450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170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997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694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310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