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9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23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82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254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83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06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184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42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73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828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91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4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