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612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4365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672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696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1890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2379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131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2558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672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8410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619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778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8345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5150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377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5588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2977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