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101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127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323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977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880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728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99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705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137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422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706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457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260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45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251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