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998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967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188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322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883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271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08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489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298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514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772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955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298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