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740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29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25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219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663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119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284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568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543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781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06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22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148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714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90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82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836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