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81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028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848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430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548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678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910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012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327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890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234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991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609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818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190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