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632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185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630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961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958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098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353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690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34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45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016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146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876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