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832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240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871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89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328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1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670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43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190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53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02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088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917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120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002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28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55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