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9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51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27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50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49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22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28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88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515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97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27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790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97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017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03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