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2578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07023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46085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29927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66331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13826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70108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90698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6177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82407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64710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15324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34209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