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161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96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569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128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357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665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031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228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92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937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823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520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6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905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406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332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238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