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32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21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869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049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54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817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595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732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49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826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146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66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770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006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147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