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105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45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36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18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272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460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747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169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333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534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89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996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145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