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792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138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967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513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67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459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550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05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704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943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360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329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91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282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616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613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263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