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446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707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009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375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574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312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976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772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660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474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996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986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8921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704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157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