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52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81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89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98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60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0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65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5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3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26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9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7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1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