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948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05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22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86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28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02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41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4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21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8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6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2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139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399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491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88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