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9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40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71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069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73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24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25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00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451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808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75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15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67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757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593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