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22226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8412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11529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09187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86361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74386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7755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88855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93513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37075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66952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7658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42378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